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96946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417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09341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63867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