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1180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64338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65169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40625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