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2317117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041787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784686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71587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082210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423701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794127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08517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365516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58548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216658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