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primit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definitions()} returns the current list of basic definition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logically primitive list than the one maintain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the_definitions}, and is intended mainly for auditing a proof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xioms to ensure that no axioms and definitions clash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xioms are not used and so this informa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returned by {definitions()} are in their primitive equatio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everything defined in the kernel. By contrast, thos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!the_definitions} are often quantified and eta-expanded, and the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ince it is only maintained outside the logical kerne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axiom, new_definition, th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