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num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numeral : term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OL numeral term to unlimited-precisio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dest_numeral t} where {t} is the HOL numeral representation of 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n} as an unlimited-precision intger (type {num}). It fails i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numeral `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numeral `1844674407370955161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844674407370955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 function {dest_small_numeral} maps to a machine integ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may overflow. So the use of {dest_numeral} is better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ure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small_numeral `1844674407370955161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int_of_big_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mall_numeral, is_numeral, mk_numeral, mk_small_numeral, rat_of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