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35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908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36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0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46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72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740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66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896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2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82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277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42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60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91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