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45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84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03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5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29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741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0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73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55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28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8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7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94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48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10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58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2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