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917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246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492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485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949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231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81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174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656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16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508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739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523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