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14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616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5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3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38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7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76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76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554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64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22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81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5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