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603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451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492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813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5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468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104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53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66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922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69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288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291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