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02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41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535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192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13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7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752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468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044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97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6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4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082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97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137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38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708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