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566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934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47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319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418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631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409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350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614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171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68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218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758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