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2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60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6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2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47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115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74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756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16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3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18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43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9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17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