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157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1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97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714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634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666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246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60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825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688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755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46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86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