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83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33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74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0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5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13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59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98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36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4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15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44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1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33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35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