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828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3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066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127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015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2463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242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192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547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350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94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121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7562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29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07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124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747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