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787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337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278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123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37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448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799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65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977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638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794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186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304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722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062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880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744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