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44286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69771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