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0664518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1684817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9130150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188471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606389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611839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973365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6383786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7413186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3742099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114002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973714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81780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680246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8259800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821886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8760605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7372319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03920967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345337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9077739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515100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432717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13882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500812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814840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89268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945515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265037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6956287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5191459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95397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213643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119805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41722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497407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398268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1282248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841389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