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295849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1683492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96079907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82443918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