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ecma-international.org/publications/standards/Ecma-334.htm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\ref cmdcode "\\code" ... \ref cmdendcode "\\end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inheritdoc\&gt;&lt;/tt&gt; Can be used to insert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ber of a base class into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a derived class that reimpl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header\&gt;&lt;/tt&gt;   Starts the header of a list of typ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erm\&gt;&lt;/tt&gt;    Part of a &lt;tt&gt;\&lt;list\&gt;&lt;/tt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ype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![CDATA[...]]\&gt;&lt;/tt&gt; The text inside this tag (on the ...) is  handl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xygen comment except for the XML special characters `&lt;`, `&gt;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&amp;` that are used as if they we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mojisup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