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472849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49895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10302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10699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813210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625719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05216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76529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096442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635474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168142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