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6278114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9896124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0698771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