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xep XMP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XMPP Extensions (XEP) available in QXm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04, Data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30, Service Disco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33, Extended Stanza Addr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45, Multi-User C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47, In-Band Byt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48, Book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54, vcard-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59, Result Set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65, SOCKS5 Byt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66, Out of Band Data}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71, XHTML-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77, In-Band Registration} (v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78, Non-SASL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82, XMPP Date and Time Pro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85, Chat State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91, Legacy Delayed Deli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92, Software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95, Stream Init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96, SI File 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15, Entity Capab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28, Service Discovery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36, Message Archi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53, vCard-Based Avat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66, J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67, Jingle RTP S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76, Jingle ICE-UDP Transport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84, Message Delivery Recei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98, Stream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99, XMPP 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02, Entity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03, Delayed Deli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21, Data Forms Media 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24, Atten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31, Bits of Binary}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37, Roster Versioning}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45, The /me Command}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49, Direct MUC Invitations}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80, Message Carb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08, Last Message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13, Message Archive Management} (v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19, Last User Interaction in Pres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34, Message Processing Hints} (v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52, Client State Ind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57, Push Notifications} (v0.4)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59, Unique and Stable Stanza IDs} (v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63, HTTP File Upload}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67, Message Attaching} (v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80, Explicit Message Encryption} (v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82, Spoiler messages} (v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428, Fallback Indication} (v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09, Jabber-RPC} (API is not finaliz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60, Publish-Subscribe} (Only basic IQ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69, Mediated Information eXchange (MIX)} (Only IQ queries implemented) (v0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405, Mediated Information eXchange (MIX): Participant Server Requirements} (Only IQ queries implemented) (v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407, Mediated Information eXchange (MIX): Miscellaneous Capabilities} (QXmppMixInvitation) (v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