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o put TAGS in simgrid source code for having tutorials to see where is the important parts ans steps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simgrid_dev_guide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api How to add a new MSG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API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msg/msg_new_api.c             15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imix/smx_smurf.c            5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mix/smx_smurf.c            616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mix/smx_smurf_private.h    10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imix/smx_smurf_private.h    629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imix/smx_private.h           2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imix/smx_private.h          101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imix/smx_private.h          1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imix/smx_global.c           45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imix/smx_new_api.c        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mix/smx_user.c            168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mix/smx_new_api_private.h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imix/smx_process.c          33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 of models representing the differents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ze (i.e.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f_interface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cpu_interface.hpp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implem How to add a new model implementation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_platf_host_add_cb(cpu_parse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_platf_postparse_add_cb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kind How to add a new kind of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\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LinkCreated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LinkDestructed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allback_connect(networkCommunication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 work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process_yield` if not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pr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IX_pre_&lt;name&gt;(simcall, 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IX_simcall_answer(simcall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we have made a python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st of the code and give helpers for the remain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generating the simcalls (src/simix/simcalls.in) take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c/simix/simcalls.in file where the simcalls are define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args_getter_sette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get and set simc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res_getter_sette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get and set simc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body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cas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the SIMIX_simcall_p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um of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call_generated_strin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rresponding to the enum to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de if the simcall_&lt;name&gt; or the SIMIX_pre_&lt;name&gt; function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show up with a prototype of the corresponding fonctio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call by line which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-&gt; Name HasAnswer Re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&gt; [a-z0-9_]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nswer -&gt; "True" |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-&gt; "(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-&gt; Args Arg |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-&gt; "(" Name ",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&gt; "char" | "const char*" | "int" | "long" | "unsigned char" | "unsigned short" | "unsigned int" | "unsigned long" | "float" | "double" | "void*" | "FPtr" | "const void*" | "size_t" | "sg_size_t" | "void" | "voi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Cast -&gt; "," Cast |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-&gt; [a-z0-9_* ]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TAG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sg_platf.c                    43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g_platf.c                    8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g_platf.c                   12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g_platf.c                   337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surfxml_parse.c              76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rf/surf_private.h               20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rf/surfxml_parseplatf.c          6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rf/surfxml_parseplatf.c          8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lude/simgrid/platf_interface.h  42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