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@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@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host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ActorImpl::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ActorImpl::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ActorImpl::simcall_answer(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ctorImpl::simcall_answer(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