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71879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97902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29919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61442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